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73046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074979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